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4/07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02533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8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972310" cy="3620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362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bdominal aorta (2.5cm in max AP) and iliac arteries are patent with no significant stenosis or aneurysmal dilatati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, proximal to mid-thigh GSV (3mm dia) and distal calf GSV (3mm dia) are incompetent fills medial thigh and calf varices. The distal thigh to mid-calf GSV is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PJ and SSV (4mm dia) are incompetent fills distal calf GSV and calf varic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kinks noted in the mid SSV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calf perforator (6mm dia) fills distal calf varices seen ~6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reflux noted in the superficial femoral vein(1.5sec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4/07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533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8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(4.5mm dia) are incompetent fills calf varices. The distal calf GSV is tortuo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proximal SSV (8.5mm dia) are incompetent and tortuous. The mid to distal SSV is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calf perforator (5mm dia) fills medial calf varices seen ~10cm above th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posterior distal calf perforator (5mm dia) fills distal calf varices seen ~10cm above the heel bo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gastrocnemius vein is dilated however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54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8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18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13(normal=/&gt;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FJ/proximal to mid-thigh GSV and distal calf GSV reflux fills medial thigh and calf varices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PJ/SSV reflux fills distal calf varices, suitable for VNUS however the mid SSV is tortuous.</w:t>
      </w:r>
    </w:p>
    <w:p>
      <w:pPr>
        <w:pStyle w:val="Normal"/>
        <w:rPr/>
      </w:pPr>
      <w:r>
        <w:rPr>
          <w:rFonts w:cs="Comic Sans MS" w:ascii="Comic Sans MS" w:hAnsi="Comic Sans MS"/>
        </w:rPr>
        <w:t>Rt: Incompetent calf perforator fills calf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Rt: DVI noted in the femoral v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J/GSV reflux fills medial thigh and calf varices, suitable for VNUS however kink noted in the calf segment.</w:t>
      </w:r>
    </w:p>
    <w:p>
      <w:pPr>
        <w:pStyle w:val="Normal"/>
        <w:rPr/>
      </w:pPr>
      <w:r>
        <w:rPr>
          <w:rFonts w:cs="Comic Sans MS" w:ascii="Comic Sans MS" w:hAnsi="Comic Sans MS"/>
        </w:rPr>
        <w:t>Lt: SPJ/ proximal SSV reflux, may not be suitable for VNUS; tortuo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Incompetent calf perforators fills calf varice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2:18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2:00Z</dcterms:modified>
  <cp:revision>5</cp:revision>
  <dc:subject/>
  <dc:title>Name:</dc:title>
</cp:coreProperties>
</file>